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391131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0032179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